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 describes the use of the Kernel Debugger functions in the SDK.  It is divided into 3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upport Available for the Kerne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imple tips on Using the Kerne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anual on Kernel Debugg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he SDK contains a copy of the OS/2 debugging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cluded to assist you in debugging your applica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until such time that higher-level debuggers such as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adequate debugging functionality in complex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debugger is a low-level debugger oriented toward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debugging.  It is not intended to become or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tail OS/2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kernel is supported in so far as an aid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.  We offer support for the installation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kernel and it's commands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TIPS FOR USING THE KERNE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debugger is a compiled part of the kernel. Hook up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2 and you'll get kernel debugger output. To break in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hit control-c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' will get you a help screen, and '.?' will get you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all the processes running in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lumn of this display will display the 'slot number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for the '.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a breakpoint in an application, the current debugger 'con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 that process. For example, if you hit control-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reak while 'bar.exe' is running but you want to se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foo.exe', you must change the debugger context to 'foo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[slot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ype '.p', find out the slot number of 'foo.exe', and type '.s [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]'. Now when you can set breakpoints in 'foo.exe'. Since .d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'process' associated with them, in order to set a breakpoint in a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in the context of an application that is dynam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[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 break point at the address addr. addr can be symbolic or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2 bit apps, this is a 32 bit address. For 16 bit apps it i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[bp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[bp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c [bp number]' clears a breakpoint, while 'bd' disables it. 'bc *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breakpoints, while 'bd *' will disable all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[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[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[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nd for 'dump word', 'dump byte' and 'dump double work'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se simple display memory starting at address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w [addr] l 20' will display 0x20 words starting at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[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edit memory (change memory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 a stack backtrace of the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 [slot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stack backtrace of the thread in thi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ss: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umps the stack at the current bottom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ss: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anytime is what links 'C' stack frames together. The 'bp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the stack to where the old 'bp' is saved, etc. After 'bp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you'll get the return address and then the passed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ly executing. References to [bp+n] referenc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here references to [bp-n] reference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'go' or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umps the register set. To set a register, type r[reg]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x = 6 will put 6 in the register ax. To execute some code over a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head in code, reset the instruction pointer by typing rip=[add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RNEL DEBUGG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nel debugger is derived from DEBUG and SYMDEB debugg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to handle both real and protected mode operati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s and structure of this debugger is the same as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MDEB.  This manual will describe most of the kernel de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bugger normally uses COM2 for it's input and out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M2 exists it will look for a COM1 port.  If neithe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2 exists, it will look for any other COM port in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rea (40:0).  A three wire null modem cable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 Pin 2 and 3 are switched on one end of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ands are one or two characters with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The semicolon character (;) is command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mma (,) or a blank is operand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yntax of the command is shown the follow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rguments between square brackets ([])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horizontal bar (|) indicates that either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here are some definitions of some of the argumen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ange&gt; = &lt;addr&gt; [&lt;word&gt;] | [&lt;addr&gt;] [L &lt;wor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ddr&gt; = [&amp; | #][&lt;word&gt;:]&lt;word&gt; | %&lt;d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ist&gt; = &lt;byte&gt;, &lt;byte&gt;, ... |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tring&gt; = "char" | 'ch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word&gt;, &lt;word&gt;, &lt;byte&gt; = expressions tha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size indicated in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arious ways to get into the debugger. 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nitialization, if the following keys are hit at the debug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, the debugger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" - (lower case r) enters the debugg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OS initialization in real mode.  This is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" - enters the debugger after we have gone in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for the first time.  Symbols have not ye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&lt;space-bar&gt;" - enters the debugger after most of the 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initialized.  Symbols for DOS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itialization is complete the debugger can b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by typing &lt;ctrl-c&gt; at the debugger's conso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 is entered when and where the next timer tic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MI switch will allow you to break into the debugg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terrupts are disabled (ctrl-c w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int 3" in the kernel or a program will also caus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kernel panic occurs, a message is sent to bo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ebuger port.  Before sending the mess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gets cleared and set to text mode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f you need to see how far a test case got before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the BYTE flag fDebugOnly to non-zero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only to the debug port and the screen will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ymbols are loaded an initialization file called KDB.I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executed.  Any debugger command or list of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can be in the KDB.INI file.  A "g" command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commands unless you want the debugger to sto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DB.INI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ion evaluator has been enhanc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types of addresses; real mode (&amp;segment:offset)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#selector:offset), linear address (%dword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%%dword).  The "&amp;", "#", "%", and "%%" overri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ype, allowing selectors to be used in real mode,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in protected mode, etc.  The "%" linear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%%" physical address operator will actually convert oth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to a linear or physical address (i.e. %(#001F:0220)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selector 1F's linear address in the current LDT and add 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).  Linear and physical addresses are the same unless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abled on a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f:02C0        Protected M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3450:1234      Real M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310230        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310230       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can be used in any mode.  In real mod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address as long as there is an overr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epends on the current debugg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keywords that will return the value of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s, etc. in expressions.  Here i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, BX, CX, DX, SI, DI, BP, DS, ES, SS, CS, SP, IP  - regis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G  - value of the fla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TB - value of the GDT base as a physica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TL - value of the GDT lim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TB - value of the IDT base as a physica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TL - value of the IDT lim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, LDTR, MSW - value of the TR, LDTR, and MSW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0,BR1,...,BR9 - value of the breakpoint address at that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86 keywords are (in addition to the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, EBX, ECX, EDX, ESI, EDI, EBP, ESP, EIP - extended regis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, GS - segment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LG - value of extend fla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0, CR2, CR3 - control regis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0, DR1, DR2, DR3, DR6, DR7 - debug regis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6, TR7 - test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gister names are search for first before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arched.  The "@" character can override the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up and search the symbol table for the name. "@ax"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ymbol called "ax" instead of evaluating to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ors that can be used in expressions ar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deb manual except for the address operators (&amp;, #, %)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al operators.  I have also changed the preced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to be more like "C" which should be a little more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in precedenc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# % %% - ! NOT SEG OFF BY WO DW POI PORT WPORT (all unary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/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lt; &gt;=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X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&amp;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operat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            Parentheses, used to change order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Address binder, binds segment/selector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            Modulo (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Greater than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Less than relation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=              Greater than or equal relation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              Less than or equal relation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             Equal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=              Not equal relation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    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       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       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&amp;          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y operat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Task number/addres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        Address is segment:offset typ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 Address is selector:offset typ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        Address is linear typ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              Address is physical typ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2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Logical 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           Bitwise 1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             Returns the segm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        Returns the offse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            1 byte value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              2 byte value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        4 byte value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             4 byte address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       1 byte value from 8 bit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ORT           2 byte value from 16 bit I/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perator precedence is same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to right even for unary operators.  "C" evaluate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right to left which is more intuitive and easy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's expression evaluator will do the right to lef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.  So now expressions like "poi #60:133" will hav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poi (#60:133)" because of the way it handles u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s are an address and either a length or a end.  "4544:0 L5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4555:0) and a length of 5 objects.  If you are dumping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words are dumped.  "#8:32 50" is a range of bytes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:32" to and including "8: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&lt;ranges&gt; if the second address has a unary operator like "&amp;" or "#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must be separated by a comma from the first.  Parenthes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db ds:40,%40000               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db ds:40 (%40000)             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db ds:40 %40000               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of a bug in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&lt;expr&gt; |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evaluate the expression and print i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standard radixes plus the ascii character f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address's physical address.  It will also pr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evaluated to TRUE (non-zero) or FALSE (zero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tring if surrounded by quotes (single or dou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sY         Binary         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sO         Octal           0 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sT         Decimal         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sH         Hexadecimal     0 1 2 3 4 5 6 7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radix base is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harac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represents a list of ASCII values.  It can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d combination of characters enclosed in single (')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) quotation marks.  The starting and ending quotation mar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same type.  If a matching quotation mark appear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it must be given twice to prevent the debugger from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his is a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his ''string'' is ok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""string"" is ok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nel debugger supports symbolic debugg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file (generated with mapsym) is loaded for th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se or installable device drivers, the debugg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ublic symbols in the dos or device drive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ression.  The disassembler and the BL comm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dresses symbolicly if the symbol ex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 The debugger uses the mapsym forma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"mapsym mapfile.map" generates the ".sym" fil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OS, ibmdosd.sym is automatically generated by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bmdosd.com is built.  The DOS's symbol must be o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n the root directory and called "ibmdos.sym".  Fo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s, the .sym file must also be in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drive with the same name as the device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ym extension, (i.e. clock01.sym, diskdd02.sym).  For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s, the .sym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 driver file with the .sy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symbols for a program or module, the .sym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the same directory as the .exe or .dll and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can be more than one symbol file loaded at on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currently "active".  The "WA", "WR" and "LM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st the currently active map files.  The term "ma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 to the .sym file generated by mapsym.  Each new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file starts off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"Symbols Linked (xxxxxxxx)" is printe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uccessful load of an symbol file.  The "xxxxxx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 name listed in the "LM" command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mbols Unlinked (xxxxxxxxx)" is printed when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loaded symbols exits and the symbol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e symbols for DOS are not loa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 first comes up.  The DOS symbols ar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DOS's data structures and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is initialized, but before the bas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st of the other DOS components ar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after the DOS's symbols are loaded, just type "bp cs: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g".  The second time this code is initialized the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have been loaded and the breakpoint is hi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bove section titled "ENTERING THE DEBUG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are case insensitive.  The "@" forces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up as a symbol instead of a regi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kinds of breakpoints in the kerne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(sometimes called GO breakpoints) and sticky.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s are set when the GO command is executed and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ebugger is re-entered for any reason (hitting a G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breakpoint, a trap or fault, etc).  Sticky break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, removed, disabled, etc. with the comman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a breakpoint in an LDT segment when a thre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read 1 is running, that breakpoint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 1 when the current thread dies (so that it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).  When thread 1 dies, the breakpoint will b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address marked as invalid.  When that task slot is re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can be re-enabled; but it is not advisabl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are SURE that the new task has the same cod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386, the debug registers can be used in a sticky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B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[n] [&lt;address&gt;] [&lt;passcount&gt;] [&lt;breakpoint comma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ts a new or changes an old sticky break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is an optional breakpoint number to select a old break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or forcing a new breakpoint to be a certain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number is omitted, then the first availabl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used.  The number has to be right after the "BP",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'0' to '9' and a space after the number.  Up to ten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t.  The address is required for all new break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n address or breakpoint number can be used to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break-point.  A breakpoint command or passcou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r changed with commands like BP0 "DB DS:SI;R" or BP2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eakpoint command is a string of any debugger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when that breakpoint is hit.  Semi-colons (;)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one another.  Everything is forced to upper ca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ed by single quotes.  Two single or double quotes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meaning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count of more than zero (default) means that this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be executed that many times before the debugg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[&lt;bp&gt;] E|W|R|1|2|4 [&lt;addr&gt;] [&lt;passcnt&gt;] ["&lt;bp cmds&gt;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ts a 386 debug register.  Debug regi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break on data reads and writes, a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(which is the same as a regular breakpoint)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debug registers can be set and enabled at one time.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breakpoints don't use up a debug register.  The flag def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one-byte lengt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word length on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dword length on d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break on instruction execution only (one-byte length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break on wri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break on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-byte breakpoints the linear address align doesn'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or word length breakpoints the linear address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boundary.   For a dword length breakpoint the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on a dword boundary.  The debugger will conver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near and print an error message if the alignment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ddresses that can be converted to linear (segment,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near, but not physical) can be used in the B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 The rest of the arguments are exactly like a B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[&lt;n&gt;] 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ts a time stamping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hows the time stamp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sts the currently set breakpoint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nd original passcount and the breakpoint command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e" after the breakpoint number means that the break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; a "d" means that it is disabled.  After eith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, there may be an "I" which indicates that the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the last time the debugger tried to set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[n],[n]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(clears) the list of breakpoint numbers from the debug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[n],[n]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list of break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[n],[n]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list of breakpoint numbers, so the breakpoi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put in the code but is saved until i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&lt;range&gt;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are command compares the bytes in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&lt;range&gt; with the corresponding bytes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 beginning at &lt;addr&gt;.  If all corresponding bytes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nel debugger displays its prompt and wait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If one or more corresponding bytes do not matc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 of mismatched byt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[&lt;ran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s memory in the la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[&lt;ran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s memory in bytes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[&lt;ran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s memory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[&lt;ran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s memory in dou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[A] [&lt;ran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umps the global descriptor table.  The "A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the entries to be dumped (not just the valid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to display just the valid GDT entries. 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or just one GDT entry can be displayed. 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assed an LDT selector, it will display "LDT"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[A] [&lt;ran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umps the interrupt descriptor table.  The "A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the entries to be dumped (not just the valid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to display just the valid IDT entries. 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or just one IDT entry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[A|P|S|H] [&lt;ran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umps the local descriptor table.  The "A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the entries to be dumped (not just the valid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to display just the valid LDT entries. 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or just one LDT entry can be displayed. 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assed a GDT selector, it will display "GDT"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P, S, and H are used to dump private, sha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segment selectors respectively. To dump the hug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s, give the shadow selector followed by the max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lectors reserved for that segment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[A|D] [&lt;ran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umps the page directory and page tables.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 are always skipped if the corresponding p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s not present.  Page directory entries appea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next to the page frame, and are dumped onc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meg region.  As a general rule, you will wan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es beginning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" option dumps all present page directory and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; the default is to skip page directory and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that are zero.  A zero page table entr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is un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" option dumps only page directory entries.  If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 as part of the optional range, it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age directory entry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dp ff000 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addr   frame   pteframe  state res Dc Au CD WT Us rW P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000ff000* 00343  frame=00343  2    0  D  A        U  W  P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000ff000  000ff  frame=000ff  1    0  c  A        U  W  P  uv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00100000  002ae  frame=002ae  0    0  c  A        U  W  P  p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00101000  00215  vp id=0083c  0    0  c  u        U  W  n  p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00102000         vp id=0083d  0    0  c  u        U  W  n  page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:    D    c    Dirty /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u    Accessed / un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s    User /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r    Writable /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 n    Present / not-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teframe" field contains the contents of the high 20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te.  If the page is present, that value is the high 2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hysical address the page maps.  To find 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at physical address, you can use the ".mp"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  If the page is not present, the "pteframe"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into the Virtual Page structure.  The ".mv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ump information from that structure.  A not pres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till be cross-linked to a page of physical memory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, and if so, that physical address is in the "frame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eption:  "uvirt" pages (noted in the "state" column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mapping of physical memory without any other p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[&lt;add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umps the TSS.  If no address is given, it wi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TSS pointed to by the TR register, extract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 or 32 bit) from the descriptor access byte.  If a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the type is extracted from the 386env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umps the 286 loada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&lt;addr&gt; [&lt;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 command enters one or more byte values into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&lt;addr&gt;.  If the optional &lt;list&gt; is give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he byte at the given address and the byt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address until all values in the list have been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&lt;list&gt; is given, the command prompts for a replac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rror occurs, all bytes value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upply a &lt;list&gt;, the kernel debugger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alue at &lt;addr&gt; by displaying this address and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dot (.).  You can then replace the value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value, return to a previous value, or ex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replace the byte value, simply type the new val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value.  Make sure you typed a 1- or 2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adecimal number.  The command ignores extra trailing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o skip to the next byte, press the SPACE bar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ped to the next byte, you can change its value o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xt byte.  If you skip beyond an 8-byte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rnel debugger starts a new display line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address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o return to the preceding byte, type a hyphen (-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turn to the preceding byte, the kernel debugg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display line with the address and value of tha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o exit the E command, press the RETURN key.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&lt;range&gt;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L command fills the addresses in the given &lt;range&gt;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the &lt;list&gt;.  If the range speifies more byt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values in the list, the list is repeated until al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ange are filled.  If &lt;list&gt; has more values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ytes in the range, the command ignores any extr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[S][T][=&lt;start-address&gt;][&lt;break-address&gt;]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 command passes execution control to the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&lt;start-address&gt;.  Execution continu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or until a &lt;break-address&gt; is encountered.  The debug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lso stops at any breakpoints set using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&lt;start-address&gt; is given, the command passes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specified by the current values of CS and I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qual sign (=) may be used only when a &lt;start-address&gt;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break-address&gt; is given, it must specify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that is, the address must contain the first by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opcode).  Up to ten addresses can be given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The addresses can be given in any order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encountered during execution will cause a brea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are ignored.  If you attempt to set more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s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" option will print the time (in perfview timer 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en the system is started with GS til the next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bugger. No attempt is made to calculate and remov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from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" option allows trapped exceptions to resu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trap handler address without having to unh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.  Instead of "vcp d; t; vsp d" this GO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ebuggee code execution reaches a break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 debugger normally displays the curren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nd flags.  It also displays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executed.  If the "default command (Z)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something other the "R" command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ecute the command list set by the last "Z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/PRINT EXPRES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[&lt;expr&gt;]|'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help if no arguments or the value for th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in all bases.  It will also print a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&lt;value1&gt; &lt;valu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X command displays the sum and differen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s. The debugger adds &lt;value1&gt; to &lt;valu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s the result.  It then subtracts &lt;value2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lue1&gt; and displays that result. The resul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ne line and are always in hex.  See the "?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more general express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command reads and displays one byte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&lt;port&gt;.  The &lt;port&gt; can be any 16-bit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NEAR SYMB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[&lt;add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sts the nearest symbol both forward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ddress passed.  The default is the current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 All the active map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the possibility when &lt;addr&gt;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:offset that there will be duplicates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elected the correct slot(.s nn) befo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 command with a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GROUP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 [&lt;map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ists the selector or segment and the name for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ctive maps or the specifi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AP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sts all the current symbol file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BSOLUTE SYMBO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[&lt;map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ists all the absolute symbols in the active map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ists all the symbols in the group the address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/REMOVE ACTIVE M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 &lt;mapname&gt;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 &lt;mapname&gt; |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" adds a map to the active list. "WR" removes it.  The "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used see what map files are available.  "*" me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.  All maps start active when first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&lt;expr&gt; [&lt;command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execute the command list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s to TRUE (non-zero).  Otherwise it contin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ommand in the command line (not including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 list".  The command list must be in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if there is more than more command (separated by "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command or no command can also be used without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n be used in breakpoint commands, to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when an expression becomes true, or even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see below about the defaul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BP 167:1454 "J AX == 0;G" breaks when ax equal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reakpoint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BP 167:1452 "J BY (DS:SI+3) == 40 'R;G';DG D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registers out and go, if when this breakpoint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 pointed to by "DS:SI+3" is equal to 40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 the descriptor table entry in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BP 156:1455 "J (MSW AND 1) == 1 'G'" will brea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is reached in real mode.  BP 156:1455 "J (MSW AND 1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cut that does the same thing (like "C" boolean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efault command (Z)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[S|B] [&lt;SS:BPaddr&gt;] [&lt;CS:IPadd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hreads thru the BP chain on the stack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, 4 words/dwords of parameters, and any symbo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ddress.  The starting stack frame address (SS:BP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initial code segment (CS:IPaddr) can be specified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S:EBP and CS:EIP.  The "S" (Small) option indicate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6 bits width and "B" (Big) indicates the frame is 32 bit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epends on the D bit in the C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&lt;range&gt;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 command moves the block of memory specified by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ocation starting at &lt;add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oves are guaranteed to be performed without data los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source and destination blocks overlap. 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block is always an exact duplicat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block.  If the destination block overlaps som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block, the original source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data loss, MOVE copies data from the source b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st address first whenever the source is at a high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destination.  If the source is at a lower addres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data from the source's highest addres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&lt;port&gt;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comand sends the given &lt;byte&gt; to the specifi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ort&gt;. The &lt;port&gt; can be any 16-bit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[N|T] [=&lt;start-address&gt;]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TRACE command executes the instruction at the given &lt;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&gt;, then displays the current values of the all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lags (whatever the Z command has been se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 between PTRACE and TRACE is the PTRAC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structions like CALL, REP MOVSB, etc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ing into the call or each rep st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ptional &lt;start-address&gt; is given, the comm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at the given address.  Otherwise, it start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instruction pointed to by the current CS and I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qual sign (=) may be used only if a &lt;start-address&gt;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ptional &lt;count&gt; is given, the command continu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unt&gt; instructions before stopping.  The comm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alues of the registers and flags for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xecuting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" option suppresses the register display so jus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displayed.  This only works if the "default command" (se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 is a "R" (the normal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" option allows original trap handler address to be tr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aving to unhook the exception.  Instead of "vcp d; t; vsp 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T" op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[T][&lt;register-name&gt; [&lt;valu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command displays the contents of CPU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contents to be changed to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" option toggles the "regterse" flag (see the "Y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&lt;register-name&gt; is given, the command display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, flags, and the instruction at the addres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y the current CS and IP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register-name&gt; is given, the command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given rgister and prompts for a new value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lt;register-name&gt; and &lt;value&gt; are given, the comm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register-name&gt; can be any of one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, BX, CX, DX, SI, DI, BP, SP, IP, PC  - gener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, ES, SS, CS -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DTB - GDT base as a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DTL - GD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TB - IDT base as a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TL - ID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, LDTR - TR, LDT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PL - iopl portion of fla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fla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W - Machine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86 &lt;register-name) are the following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X, EBX, ECX, EDX, ESI, EDI, EB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, EIP - extended gener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, GS -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 - extended fla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0, CR2, CR3 - contro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0, DR1, DR2, DR3, DR6, DR7 - debu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, TR7 - tes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and PC name the same register: the Instruction Pointer.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name for the 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register value, supply name of the regis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REGISTER command.  If you do not also supply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displays the name of the register, its curre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colon prompt.  Type the new value 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change the value, just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illegal name, the command display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flag value, supply the register name "F"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command.  The command displays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lag as a two-letter name. The following is a list o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           SET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         ---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Flow        OV             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      DN (Decrement)  UP (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      EI (Enabled)    DI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            NG (Negative)   PL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           ZR            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 Carry       AC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          PE (Even)       PO (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          CY    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sted Task     NT             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list of values, the command displays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).  Once you see the hyphen, enter new values for the fla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hange, then press the RETURN key.  You can ent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any order. Spaces between values are not required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new values are not entered remain unchange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ant to change anys flags, just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ame other than those shown abov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 an error message. The flags up to the err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; flags at and after the error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MSW (Machine status word) is the same a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 registers but with the following fla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           SET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         ---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ed Mode  PM             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  MP             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  EM             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Switched   TS             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ggles" means that if the flag is set,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REGISTER command will clear it. 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lear, using the flag name in the R command will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&lt;range&gt;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command searches the given &lt;range&gt; of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yte values given in &lt;list&gt;.  If the byt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und, the command displays the address of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. Otherwise, it display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list&gt; can have any number of bytes. Each must be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pace or comma.  If the list contains more than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does not display an address unless the bytes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at address exactly match the value and order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[A|C|N|S|T|X][=&lt;start-address&gt;][&lt;count&gt;][&lt;add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CE command executes the instruction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rt-address&gt;, then displays the current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s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ptional &lt;start-address&gt; is given, the comm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at the given address.  Otherwise, it start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instruction pointed to by the current CS and I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qual sign (=) may be used only if a &lt;start-address&gt;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ptional &lt;count&gt; is given, the command continu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unt&gt; instructions before stopping.  The comm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alues of the registers and flags for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xecuting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" option allows the user to specify an ending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ce. Instructions will be traced until [&lt;addr&gt;]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" options suppresses all output and counts instructions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d address is required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" option suppresses the register display so jus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displayed.  This only works if the "default command" (se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 is a "R" (the normal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" (special trace) option is identical to the "C" op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instruction and count is displayed for every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from that call. The utility program ParseT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a call-tree with instruction counts from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o allow ParseTS to operate correctly, call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. To achieve this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tart and stop tracing in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top tracing at least 2 instructions after the last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word ptr [bp+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word ptr [bp+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   1cc2:0000           &lt;-- Start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p     ax,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z      0997                &lt;-- TS to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" option allows original trap handler address to be tr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aving to unhook the exception.  Instead of "vcp d; t; vsp 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T" op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" option forces the debugger to trace regions of cod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ntraceable (e.g. _PGSwitch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SSEM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[&lt;ran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ASSEMBLE command displays the instructions in a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All the 286 and 287 opcode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iven a &lt;range&gt;, the specified address is disp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ytes specified.  If the &lt;range&gt; contains,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(i.e. u 90:234 l3) this specifie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TRAP VEC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[N | P | V | R | 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real and protected mode vectors tha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s.  Vectors that have been set with VT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S) will be printed with a star following the v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R will list only the real mode vectors and VLP will 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 mode vectors.  VL will list bot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0 1 2 3 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0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0 1 2 3 4 5 6 7 8* 9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" (Noisy) option lists the traps that beep wh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" (Fatal) option causes the kernel to route the fa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atal to a process to the debugger instead of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 message.  For GP faults, "VSF D" is the same a "VSP D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faults "VSP E" would trap all ring 3/2 page faults, but "VSF 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rap only the invalid page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[N | P | V | R | F] n[,n,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new vector that the debugger intercepts.  VTR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bugger handler in the real mode IDT and VTP will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tected mode IDT.  VSV or VTV intercepts V86 mod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" option causes the intercepted traps to beep wh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" (Fatal) option causes the kernel to route the fa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atal to a process to the debugger instead of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 message.  For GP faults, "VSF D" is the same a "VSP D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faults "VSP E" would trap all ring 3/2 page faults, but "VSF 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rap only the invalid page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[N | P | V | R | F] n[,n,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s identically to VT except that VS will not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 0 interrupts.  VSV or VTV intercepts V86 mod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" option causes the intercepted traps to beep wh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" (Fatal) option causes the kernel to route the fa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atal to a process to the debugger instead of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 message.  For GP faults, "VSF D" is the same a "VSP D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faults "VSP E" would trap all ring 3/2 page faults, but "VSF 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rap only the invalid page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[N | P | V | R | F] n,[n]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vectors indicated, re-installing whatever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vector before the debugger grabbed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" option causes the affected traps to not beep whe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clear the tra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" (Fatal) option causes the kernel to route the fa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atal to a process to the debugger instead of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 message.  For GP faults, "VSF D" is the same a "VSP D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faults "VSP E" would trap all ring 3/2 page faults, but "VSF 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rap only the invalid page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intercept general protection faults befo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, then you can do "VTP D" before the fault is hit,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about the fault, do a "VCP D" and "G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the OS/2 GP handler get control (and kill the proces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ould do a "VCP D" after hitting the fault and tr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ption handler.  The "TT" or "GT" commands now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c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OP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[?] [386env|dislwr|regter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debugger configuration to b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?" prints the current options supported.  The "Y" command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state of the options.  The  "Y" and a fl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or toggles a option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env - 32 bit environment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lwr - lower case disassembly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terse - terse register set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flags toggle their state when set and are pri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386env" flag controls the size of addresses, regis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isplayed.  When this option is on, addresses, regis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inted in 32 bit formats; otherwise they are printed in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formats.  This flag has nothing to do with the CPU (286/386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 is running on; only the display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slwr" controls the disassembler's lower case op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 is on, disassembly i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gterse" controls the number of registers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 command.  In the 386 environment, when the "regt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, only the first three lines are displayed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six line plus disassembly line display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environment (386env off), only the first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three line display (plus the disassembly line)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the default command.  The default command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 commands that are executed any time the debu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nd there is no breakpoint command attached to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tarts as just the "R" command but any string of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defau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default command.  If there are any errors (too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turn to the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just "GO" on all those INT 3's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est program, here i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 "J (BY CS:IP) == CC 'G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O every time you enter the debugger on an IN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tchpoint can be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 "J (WO 40:1234) == 0EED 'r';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s traces until the word at 40:1234 is equal to 0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n't work if you are tracing thru the mode switch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S or other sections of code that can't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commands that are part of the debugger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the environment the debugger 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s are for the OS/2 2.0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prints the help menu for the extern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BAUD R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&lt;baud rate&gt; [&lt;port add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et the baud rate of the debugging port (CO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values for the baud rate are 150, 300, 600, 12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 and 19200.  Since the default radix for the debugger i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uffix numbers by "t" to indicate decimal valu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, if you wanted to debug over a 1200 bau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 120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address option can be "1" for COM1, "2" for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hing else is taken as a base port address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if there is no COM2, the debugger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and then any other COM port address in the ROM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s it as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ABIOS COMMON DATA ARE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umps the ABIOS common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DOS DATA STRUCTUR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 &lt;data struc name&gt; [&lt;add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isplays a few common OS/2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data structur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T     - system file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B     - volum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B     - disk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     - device driv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     - device driver reque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T     - master file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     - file sys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B     -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32   - 32-bit Semapho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XQ    - 32-bit Semaphore MuxQ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Q   - 32-bit Semaphore OpenQ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IN TSD OR 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[D|B] [&lt;add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[D|B] [&lt;slo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just ".I" is given, the page enclosing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wapped in.  The address may include an optional task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verride, as in: %3|20000.  The ".IT" command sw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task's TSD.  The "D" option queues up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in request to be acted upon at task time by the KDB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.  If the "D" option is not given, th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being executed in user mode (ring 3/2) or ker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n't interrupt time, if the thread isn't blocked,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aving the kernel (InDos == 0).  The ".I[T]" chec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ditions and prints an error.  The ".ID[T]"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e used, but the context is losted because the kdb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 is swit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CK 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[S|B] [&lt;slot&gt; | # |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hreads through the BP chain on the user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ot specified and prints the address, 4 words/d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nd any symbol found for the addres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oint is taken from the user SS:EBP and CS:E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's default slot (the one selected with .S). 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mall) option indicates the frame is 16 bits width and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ig) indicates the frame is 32 bits width.  The defaul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 bit in the user's 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TE SEGMENT T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[O][L|P|V|X] &lt;hobmte|laddr|"modulenam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prints module table entries and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nd segment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" option suppresses the object or segment tab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L" option displays only library (.DLL) m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" option displays only Physical Device Driver (PDD) m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V" option displays only Virtual Device Driver (VDD) m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" option displays only executable (.EXE) m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on-zero hobmte is given, only those mtes with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bmte are printed.  If a non-zero linear address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mte pointed to by the linear addres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quoted string is given, only those mtes with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name are printed.  The module names for a:\bar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o\bar.exe are both "bar".  No drive, path 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NA RECORD D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[A|B|C|F|H|L|M|R] [&lt;har|laddr&gt;] | [&lt;har|laddr&gt; L&lt;number of entri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isplays the virtual memory manager's aren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handle or linear address is given, the entir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If a linear address is given, it is tak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an arena record.  One record or a range of rec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" option displays all contexts (default is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" option displays only busy (allocated) entri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" option displays only free (un-allocated)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" option finds the corresponding object record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na, object, alias and context recor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" option walks hash links, display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L" option walks forward links, display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" option walks reverse links, display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M" option causes all arena records whose linear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s the given linear address to be displayed.  A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so be given, and no count is allowed. 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gnored, so if the linear address is valid in multiple con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iple arena records will be displayed.  A physical addre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tead of a linear address to allow not-present linea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past the debugger's expression analyzer.  If a select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s used, it must be converted to a linear addres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ver come across the case where you need to find 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s a selector because of a GP fault in some unknown LDT or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or memory object, the following command is most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AMC CS:E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arena record and memory object recor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wner) of the code segment.  It will also walk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chains and display them.  The "CS" can be substit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elector, and the "EIP" with any offset.  This comm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or:offset into a linear address automaticall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address can be used to find and interpret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(s) and memory object rec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".M" defaults to ".MAMC" when no options are gi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specifying the "M" option to any ".M" command uses "CS:E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fault, ".M" is the same as ".MAMC CS:E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TEXT RECORD D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C[B|C|F] [&lt;hco|laddr&gt;] | [&lt;hco|laddr&gt; L&lt;number of entri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isplays the virtual memory manager's contex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handle or linear address is given, the entir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If a linear address is given, it is tak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a context record.  One record or a range of rec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" option displays only busy (allocated) entri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" option displays only free (un-allocated)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" option also walks context record chains and display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IAS RECORD D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L[C] [&lt;hal|laddr&gt;] | [&lt;hal|laddr&gt; L&lt;number of entri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isplays the virtual memory manager's alia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handle or linear address is given, the entir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If a linear address is given, it is tak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an alias record.  One record or a range of rec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" option displays only busy (allocated) entri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" option displays only free (un-allocated)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" option finds the corresponding object record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na, object, alias and context recor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BJECT RECORD D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[B|C|F|M|N|P|S|V] [&lt;hob|laddr&gt;] | [&lt;hob|laddr&gt; L&lt;number of entri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isplays the virtual memory manager's mem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  If no handle or linear address is given, the enti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.  If a linear address is given, it is tak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an object record.  One record or a range of rec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ttempts to display what process, mte or ptda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.  It will display the owner as a short ascii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.  It will display the PID of the process an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module that owns this segment.  Code seg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have only the module name and no process ID.  I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MTE, PTDA or LDT, it will display the object name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(if the segment is a PTDA) and the module nam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a few examples of the owners it ca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           -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hlp          - allocated by the AllocPhys dev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vice         - installable device dri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         - system own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exe          - the initial memory arena wh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ed (includes all the DO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data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te             - a module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da            - a per task data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t             - a loc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just has a PID or a module name, then this piec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wned by the process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" option causes in-use (busy) object record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" option causes free object record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" option displays the arena, object, alias and cont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M" option causes all pseudo object records with a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linear address to be displayed.  A linear addr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given, and no count is allowed.  If a selector addr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, it must be converted to a linear addres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A physical address may be given intead of a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not-present linear addresses to get past the debug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" option causes non-pseudo object record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" option causes pseudo object record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" option causes object records with the semaphore busy o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V" option causes object record linear address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disables the owner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GE FRAME D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P[B|F|H|L|R|S] [&lt;frame|laddr&gt;] | [&lt;frame|laddr&gt; L&lt;number of entri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isplays the page manager's page fram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handle or linear address is given, the entir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If a linear address is given, it is tak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a page frame structure.  One record 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" option displays only busy (allocated) entri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" option displays only free (un-allocated)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" option walks hash links, display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L" option walks forward links, display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" option walks reverse links, display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ata structure contains per-physical p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out the owner of a particular physica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.mp FrameNumber" where FrameNumber is the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d right by 12 (take off 3 zeros).  If the page isn't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VP" field contains a flat pointer to the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 Use ".mv %pVP" where pVP is the value from the 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, to get the contents of the VP.  The "Hob" field of the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handle to the Object Record.  Use ".mo Hob" to dum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display a readable string for the own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f the display (see .mo above).  ".ma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r" field in the object record will give the base virtu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bject containing the page (under "va").  Use the "Hob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the VP to get the page offset withi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IRTUAL PAGE STRUCTURE D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V[B|F|L|R] [&lt;vpid|laddr&gt;] | [&lt;swapid|laddr&gt; L&lt;number of entri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isplays the swap manager's swap fram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handle or linear address is given, the entir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If a linear address is given, it is tak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a swap frame structure.  One record 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".mp" command abov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" option displays only busy (allocated) entri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" option displays only free (un-allocated)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L" option walks forward links, display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" option walks reverse links, display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the owner of a virtual p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CESS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[B|U] [&lt;slot&gt; | # |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isplays the current process and thread sta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" by the slot number is the currently running task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to have blocked.  The "#" marks what the debugger th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ask is (set by the .S command).  If "#", "*" or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used on the command line, only the corresponding s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"B" or "U" option, it prints the PID, parent 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btree number, thread number, state, priority, block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DA address, TCB offset, dispatch SP, screen group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or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" option will display the detailed block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andlesem" entry is the current virtual memory manag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phores owned by this process.  The "child" entry i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cess of being exec'd.  It is printed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 in the exec'ing task (and their "handlesem" entrie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U" option will display user state information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S:IP and SS:SP at the time the kernel was enter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arguments that were passed, their PTDA off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of the register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GIS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[&lt;slot&gt; | # |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R command displays the contents of the user's (ie,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ntry to the kernel) CPU registers, flags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to be executed for a specifi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parameter is given, or if "#" is on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's current slot (selected by the .S command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*" is on the command line, the currently scheduled slo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ne to block) will be used.  Or if there is a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, it will be taken as the slo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arm boots the machine.  The whole string ".RE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CONTEXT CH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[S] [&lt;slot&gt; |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what the debugger thinks the current task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  If no slot number is passed, it will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number.  This will allow dumping of some proces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(the LDT or stack) for other than the current task. 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so changes the SS and SP to the new task's PTD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atch SP value.  The original SS and SP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 when the debugger exits, or when the ".SS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witch back to the current task.  The "*"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debuggers current task number to the real OS2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TRACE BUFFER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 [&lt;count&gt;] [maj=&lt;xx&gt; [min=&lt;yy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umps the RAS trace buffer, optionally dump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with the specified major and minor ev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